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21/2027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7_2631565507"/>
            <w:bookmarkStart w:id="2" w:name="__Fieldmark__67_2631565507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70_2631565507"/>
            <w:bookmarkStart w:id="4" w:name="__Fieldmark__70_263156550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3_2631565507"/>
            <w:bookmarkStart w:id="6" w:name="__Fieldmark__73_2631565507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9_2631565507"/>
            <w:bookmarkStart w:id="8" w:name="__Fieldmark__79_2631565507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82_2631565507"/>
            <w:bookmarkStart w:id="10" w:name="__Fieldmark__82_263156550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5_2631565507"/>
            <w:bookmarkStart w:id="12" w:name="__Fieldmark__85_2631565507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3_2631565507"/>
            <w:bookmarkStart w:id="14" w:name="__Fieldmark__93_2631565507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6_2631565507"/>
            <w:bookmarkStart w:id="16" w:name="__Fieldmark__96_263156550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9_2631565507"/>
            <w:bookmarkStart w:id="18" w:name="__Fieldmark__99_2631565507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5_2631565507"/>
            <w:bookmarkStart w:id="20" w:name="__Fieldmark__105_2631565507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8_2631565507"/>
            <w:bookmarkStart w:id="22" w:name="__Fieldmark__108_263156550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11_2631565507"/>
            <w:bookmarkStart w:id="24" w:name="__Fieldmark__111_2631565507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21_2631565507"/>
            <w:bookmarkStart w:id="26" w:name="__Fieldmark__121_2631565507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4_2631565507"/>
            <w:bookmarkStart w:id="28" w:name="__Fieldmark__124_263156550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7_2631565507"/>
            <w:bookmarkStart w:id="30" w:name="__Fieldmark__127_2631565507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9_2631565507"/>
            <w:bookmarkStart w:id="32" w:name="__Fieldmark__189_2631565507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92_2631565507"/>
            <w:bookmarkStart w:id="34" w:name="__Fieldmark__192_263156550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5_2631565507"/>
            <w:bookmarkStart w:id="36" w:name="__Fieldmark__195_2631565507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3_2631565507"/>
            <w:bookmarkStart w:id="38" w:name="__Fieldmark__203_2631565507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6_2631565507"/>
            <w:bookmarkStart w:id="40" w:name="__Fieldmark__206_263156550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9_2631565507"/>
            <w:bookmarkStart w:id="42" w:name="__Fieldmark__209_2631565507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40_2631565507"/>
            <w:bookmarkStart w:id="44" w:name="__Fieldmark__240_2631565507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3_2631565507"/>
            <w:bookmarkStart w:id="46" w:name="__Fieldmark__243_263156550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6_2631565507"/>
            <w:bookmarkStart w:id="48" w:name="__Fieldmark__246_2631565507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2_2631565507"/>
            <w:bookmarkStart w:id="50" w:name="__Fieldmark__252_2631565507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5_2631565507"/>
            <w:bookmarkStart w:id="52" w:name="__Fieldmark__255_263156550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8_2631565507"/>
            <w:bookmarkStart w:id="54" w:name="__Fieldmark__258_2631565507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4_2631565507"/>
            <w:bookmarkStart w:id="56" w:name="__Fieldmark__264_2631565507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7_2631565507"/>
            <w:bookmarkStart w:id="58" w:name="__Fieldmark__267_263156550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70_2631565507"/>
            <w:bookmarkStart w:id="60" w:name="__Fieldmark__270_2631565507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2_2631565507"/>
            <w:bookmarkStart w:id="62" w:name="__Fieldmark__282_2631565507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5_2631565507"/>
            <w:bookmarkStart w:id="64" w:name="__Fieldmark__285_263156550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8_2631565507"/>
            <w:bookmarkStart w:id="66" w:name="__Fieldmark__288_2631565507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7_2631565507"/>
            <w:bookmarkStart w:id="68" w:name="__Fieldmark__297_2631565507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300_2631565507"/>
            <w:bookmarkStart w:id="70" w:name="__Fieldmark__300_263156550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3_2631565507"/>
            <w:bookmarkStart w:id="72" w:name="__Fieldmark__303_2631565507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2_2631565507"/>
            <w:bookmarkStart w:id="74" w:name="__Fieldmark__312_2631565507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5_2631565507"/>
            <w:bookmarkStart w:id="76" w:name="__Fieldmark__315_263156550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8_2631565507"/>
            <w:bookmarkStart w:id="78" w:name="__Fieldmark__318_2631565507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7_2631565507"/>
            <w:bookmarkStart w:id="80" w:name="__Fieldmark__387_2631565507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90_2631565507"/>
            <w:bookmarkStart w:id="82" w:name="__Fieldmark__390_263156550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3_2631565507"/>
            <w:bookmarkStart w:id="84" w:name="__Fieldmark__393_2631565507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9_2631565507"/>
            <w:bookmarkStart w:id="86" w:name="__Fieldmark__399_2631565507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2_2631565507"/>
            <w:bookmarkStart w:id="88" w:name="__Fieldmark__402_263156550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5_2631565507"/>
            <w:bookmarkStart w:id="90" w:name="__Fieldmark__405_2631565507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1_2631565507"/>
            <w:bookmarkStart w:id="92" w:name="__Fieldmark__411_2631565507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4_2631565507"/>
            <w:bookmarkStart w:id="94" w:name="__Fieldmark__414_263156550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7_2631565507"/>
            <w:bookmarkStart w:id="96" w:name="__Fieldmark__417_2631565507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3_2631565507"/>
            <w:bookmarkStart w:id="98" w:name="__Fieldmark__423_2631565507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6_2631565507"/>
            <w:bookmarkStart w:id="100" w:name="__Fieldmark__426_263156550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9_2631565507"/>
            <w:bookmarkStart w:id="102" w:name="__Fieldmark__429_2631565507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2_2631565507"/>
            <w:bookmarkStart w:id="106" w:name="__Fieldmark__492_2631565507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6_2631565507"/>
            <w:bookmarkStart w:id="108" w:name="__Fieldmark__496_2631565507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3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0</wp:posOffset>
          </wp:positionH>
          <wp:positionV relativeFrom="page">
            <wp:posOffset>967740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08T17:11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